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спользуя подход AJAX, создайте web-сайт на выбранную тему. Сайт должен состоять из 5 страниц и содержать иллюстрации. Меню сайта должно быть оформлено в виде slide-меню с использованием методов jQuery, отображение содержимого новых web-страниц должно происходить без перезагрузок страниц. Необходимо предоставить пользователю возможность просмотра изображений, размещенных на странице, в новом окне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Результаты работы разместите в ZIP-архиве и отправьте на сервер для провер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05:00Z</dcterms:created>
  <dc:creator>s152116</dc:creator>
  <dc:description/>
  <cp:keywords/>
  <dc:language>en-US</dc:language>
  <cp:lastModifiedBy>s152116</cp:lastModifiedBy>
  <dcterms:modified xsi:type="dcterms:W3CDTF">2011-10-17T08:06:00Z</dcterms:modified>
  <cp:revision>2</cp:revision>
  <dc:subject/>
  <dc:title/>
</cp:coreProperties>
</file>